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After a string of victories throughout their season and during playoffs, Charlotte Catholic’s women’s varisty team lost to White Oak in the 3A state playoffs. The final score was 2-1. Varsity’s final record was twenty five wins, one loss and one tie.</w:t>
      </w:r>
    </w:p>
    <w:p>
      <w:pPr>
        <w:pStyle w:val="Normal"/>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Senior Jane Cline scored a last minute goal for Catholic during the state championship game, putting the team on the scoreboard. It was her 41st goal of the season.</w:t>
      </w:r>
    </w:p>
    <w:p>
      <w:pPr>
        <w:pStyle w:val="Normal"/>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The women’s varsity team’s success in both conference and out of conference games during their spring season translated to good results in the state playoffs. The team gave up only six goals over the course of twenty one games, while they scored over ninety, and also went undefeated in their regular conference season. They faced playoffs with an overall record of nineteen wins, one loss and one tie.</w:t>
      </w:r>
    </w:p>
    <w:p>
      <w:pPr>
        <w:pStyle w:val="Normal"/>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According to Sophomore Christina Pierle, varsity’s biggest game was against Cardinal Gibbons, a Catholic school from Raleigh, North Carolina. Both men’s and women’s JV and varsity soccer play Cardinal Gibbons at least once a season. In the fall, the men’s teams traveled to Raleigh to play, but Cardinal Gibbons came to Keffer Stadium for the women’s match. The final score was 1-0 to Cardinal Gibbons.</w:t>
      </w:r>
    </w:p>
    <w:p>
      <w:pPr>
        <w:pStyle w:val="Normal"/>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 xml:space="preserve">Charlotte Catholic’s soccer teams have a rivalry with Cardinal Gibbons because they often face the team in the championship of state playoffs. </w:t>
      </w:r>
    </w:p>
    <w:p>
      <w:pPr>
        <w:pStyle w:val="Normal"/>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Women’s varsity’s other important out-of-conference games also include a 2-2 tie against South Meck and a 2-0 win against Country Day. Compared to their out-of-conference games, their regular season is a different story.</w:t>
      </w:r>
    </w:p>
    <w:p>
      <w:pPr>
        <w:pStyle w:val="Normal"/>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During most of our conference games we have to change our gameplay in order to avoid scoring over 9 goals,” said Pierle. Catholic has the tradition of a mercy-rule, and both men’s and women’s Soccer teams are told not to take over a 9 point lead.</w:t>
      </w:r>
    </w:p>
    <w:p>
      <w:pPr>
        <w:pStyle w:val="Normal"/>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Everyone worked really hard this season and I’m glad continued through playoffs,” said sophomore Erin Duffy, who has been playing with varsity since her Freshman year. “It would’ve been great to win the championship again, but I had a great time this season.”</w:t>
      </w:r>
    </w:p>
    <w:p>
      <w:pPr>
        <w:pStyle w:val="Normal"/>
        <w:rPr/>
      </w:pPr>
      <w:r>
        <w:rPr>
          <w:rFonts w:eastAsia="Garamond" w:cs="Garamond" w:ascii="Garamond" w:hAnsi="Garamond"/>
          <w:sz w:val="20"/>
          <w:szCs w:val="20"/>
        </w:rPr>
        <w:t xml:space="preserve">  </w:t>
      </w:r>
      <w:r>
        <w:rPr>
          <w:rFonts w:eastAsia="Garamond" w:cs="Garamond" w:ascii="Garamond" w:hAnsi="Garamond"/>
          <w:sz w:val="20"/>
          <w:szCs w:val="20"/>
        </w:rPr>
        <w:t xml:space="preserve">Three graduating players on the varsity team are signed with their college soccer team for their upcoming freshman year. </w:t>
      </w:r>
      <w:r>
        <w:rPr>
          <w:rFonts w:eastAsia="Garamond" w:cs="Garamond" w:ascii="Garamond" w:hAnsi="Garamond"/>
          <w:sz w:val="20"/>
          <w:szCs w:val="20"/>
          <w:shd w:fill="FFFFFF" w:val="clear"/>
        </w:rPr>
        <w:t>Goalkeeper Morgan Luckie is signed with Armstrong Atlantic State University, forward Amanda Steiner is signed with Belmont Abbey and Lindsay McVeigh is signed with Appalachian St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7:54:00Z</dcterms:created>
  <dc:creator/>
  <dc:description/>
  <cp:keywords/>
  <dc:language>en-US</dc:language>
  <cp:lastModifiedBy>Beth  Acitelli</cp:lastModifiedBy>
  <dcterms:modified xsi:type="dcterms:W3CDTF">2012-05-29T17:54:00Z</dcterms:modified>
  <cp:revision>2</cp:revision>
  <dc:subject/>
  <dc:title/>
</cp:coreProperties>
</file>